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b/>
                <w:b/>
                <w:smallCaps/>
              </w:rPr>
            </w:pPr>
            <w:r>
              <w:rPr/>
              <w:t>SOLAS 3.0 (by Statistical Solutions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Piela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s Finland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.Piela@stat.fi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Able to utilise data in many different forma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Able to export clean data in many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Quality of help is good enough. The software is easy-to-use, but includes only some metho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low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Satisfactory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It is not possible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version tested is for Window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MS Window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Some simple, basic tools for visualisation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It is available and possibl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ot satisfactory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ow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Our experience is that program runs only with small datasets, but it is rather fast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8:38:00Z</dcterms:created>
  <dc:creator>Wagstaff</dc:creator>
  <dc:description/>
  <dc:language>en-US</dc:language>
  <cp:lastModifiedBy>Seppo Laaksonen</cp:lastModifiedBy>
  <cp:lastPrinted>2002-07-02T14:29:00Z</cp:lastPrinted>
  <dcterms:modified xsi:type="dcterms:W3CDTF">2002-08-08T10:27:00Z</dcterms:modified>
  <cp:revision>7</cp:revision>
  <dc:subject/>
  <dc:title/>
</cp:coreProperties>
</file>